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vishvananda-netns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rPr>
      </w:pP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U2WG7RpqO6XmircjXMW+IXk4n1/kqI9RRzVXhgtw/ZMuqnhlM8UwJWXmQZIhUNoqYEO8Aoe
Rr4UnaTY3Z6ukOV5KQAVeSEnoeLq7uks9QD2fL9zVMzsH/LM2HRX6TRrb4aLBUPnl85Mdj7J
lBihXgTs6H7ssQnfG1i8DvtfD117Hiq9j6RLwrzdkz2dX6UhdPdcvXRejjvCPTXnseF5MYHw
j6nphSAlchtFYJ60ve</vt:lpwstr>
  </property>
  <property fmtid="{D5CDD505-2E9C-101B-9397-08002B2CF9AE}" pid="3" name="_2015_ms_pID_7253431">
    <vt:lpwstr>k9kB0m91pYHmXTQ4/yAuyrakK42re5Pn/1NGw5ZVUbTwqA5lEMtzYA
fBgopoHOrMmwzeWfzk/8xbKEzooega5WDArH4CFtq9rautvK2pBPCim4OoJlzU/tn52TkqvR
SGao7t5Vfe/Tu1E8lwFCEZt0UvxqiJPYQKYiQzZqJHztK4ERQ4yhc8gWAGhVa59ZQUXZAPx1
qdA/K9lt9jMPBePXuHu/I7cKn+D1oXhWIx80</vt:lpwstr>
  </property>
  <property fmtid="{D5CDD505-2E9C-101B-9397-08002B2CF9AE}" pid="4" name="_2015_ms_pID_7253431_00">
    <vt:lpwstr>_2015_ms_pID_7253431</vt:lpwstr>
  </property>
  <property fmtid="{D5CDD505-2E9C-101B-9397-08002B2CF9AE}" pid="5" name="_2015_ms_pID_7253432">
    <vt:lpwstr>YKPUEn5hjf9I1NwTxMrqHYHEH+fJpCA4UuJ/
vwbN9DeVyqMJd4xp/fl0vMQ4UEdK+l03Quc+spUMA9XsRv8fA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48</vt:lpwstr>
  </property>
</Properties>
</file>